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96503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технічної  документацій із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поділу земельної ділянки та надання дозволу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на розроблення проекту землеустрою щодо відведення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 xml:space="preserve"> в тому числі учасникам АТО</w:t>
      </w:r>
      <w:r>
        <w:rPr>
          <w:lang w:val="uk-UA"/>
        </w:rPr>
        <w:t>,</w:t>
      </w:r>
      <w:r>
        <w:rPr/>
        <w:t xml:space="preserve"> враховуючи  затверджену містобудівну документацію (проект детального планування території обмеженої вул.Львівською, Добрівлянською та р.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в районі вул. Добрівлянська загальною площею 13,0929 га. на наступні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- земельна ділянка кадастровий номер 2610400000:44:003:0005, загальною площею 4,2386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емельна ділянка кадастровий номер 2610400000:44:003:0004, загальною площею 8,8543 га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Дати дозвіл виконавчому комітету Калуської міської ради на розроблення проекту землеустрою щодо відведення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гальною площею 8,8543 га, що знаходиться в районі вул.Добрівлянська під землі житлової та громадської забудов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18:00Z</cp:lastPrinted>
  <dcterms:modified xsi:type="dcterms:W3CDTF">2015-05-26T13:25:00Z</dcterms:modified>
  <cp:revision>5</cp:revision>
  <dc:subject/>
  <dc:title>УКРАЇНА</dc:title>
</cp:coreProperties>
</file>